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pic Poetry Elements</w:t>
        <w:tab/>
        <w:tab/>
        <w:tab/>
        <w:tab/>
        <w:tab/>
        <w:tab/>
        <w:tab/>
        <w:t>EGHS Freshman Englis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pic Poetry Definition</w:t>
      </w:r>
      <w:r>
        <w:rPr/>
        <w:t xml:space="preserve">: Extended narrative (___________________________) poem retelling the travels and adventures of a hero. Usually has 12 or 24 books (similar to chapters)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E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ero larger than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eutral narr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etting covers many lands, including the under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ictional but histor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upernatural involv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dventures form common t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Device Elem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levated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vocation of m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 medias 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pic sim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pith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 descriptive phrase telling something about person or thing in place of or in addition to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atronym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ing son by father’s nam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Use of thre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55:00Z</dcterms:created>
  <dc:creator>kizzo</dc:creator>
  <dc:description/>
  <cp:keywords/>
  <dc:language>en-US</dc:language>
  <cp:lastModifiedBy>kizzo</cp:lastModifiedBy>
  <dcterms:modified xsi:type="dcterms:W3CDTF">2011-05-24T13:17:00Z</dcterms:modified>
  <cp:revision>1</cp:revision>
  <dc:subject/>
  <dc:title>Epic Poetry Elements</dc:title>
</cp:coreProperties>
</file>